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ОБЛИВСКОГО РАЙОНА</w:t>
      </w:r>
    </w:p>
    <w:p>
      <w:pPr>
        <w:pStyle w:val="Normal"/>
        <w:ind w:left="567" w:firstLine="567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Heading1"/>
        <w:ind w:left="567" w:firstLine="567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ПРИКАЗ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4.01.2022 г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№ 36</w:t>
      </w:r>
    </w:p>
    <w:p>
      <w:pPr>
        <w:pStyle w:val="Normal"/>
        <w:ind w:left="567" w:right="449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81"/>
        <w:widowControl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81"/>
              <w:widowControl/>
              <w:ind w:left="567"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 проведении итогового собеседования по русскому языку для обучающихся 9-х классов на территории Обливского района 09 февраля 2022 года </w:t>
            </w:r>
          </w:p>
          <w:p>
            <w:pPr>
              <w:pStyle w:val="Style81"/>
              <w:widowControl/>
              <w:ind w:left="567"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Style81"/>
              <w:widowControl/>
              <w:snapToGrid w:val="false"/>
              <w:ind w:left="567" w:firstLine="567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1"/>
        <w:widowControl/>
        <w:ind w:left="567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ab/>
      </w:r>
      <w:r>
        <w:rPr>
          <w:rFonts w:ascii="Times New Roman" w:hAnsi="Times New Roman"/>
          <w:sz w:val="28"/>
          <w:szCs w:val="28"/>
        </w:rPr>
        <w:t xml:space="preserve">В соответствии с Порядком проведения государственной итоговой аттестации по образовательным программам основного общего образования, утвержденным приказом Министерства просвещения Российской Федерации </w:t>
        <w:br/>
        <w:t>и Федеральной службы по надзору в сфере образования и науки от 7 ноября 2018</w:t>
      </w:r>
      <w:r>
        <w:rPr>
          <w:rFonts w:ascii="Times New Roman" w:hAnsi="Times New Roman"/>
          <w:sz w:val="28"/>
          <w:szCs w:val="28"/>
          <w:lang w:val="en-US"/>
        </w:rPr>
        <w:t> </w:t>
      </w:r>
      <w:r>
        <w:rPr>
          <w:rFonts w:ascii="Times New Roman" w:hAnsi="Times New Roman"/>
          <w:sz w:val="28"/>
          <w:szCs w:val="28"/>
        </w:rPr>
        <w:t xml:space="preserve">г. № 189/1513 (зарегистрирован Министерством юстиции Российской Федерации 10 декабря 2018 г., регистрационный № 52953), </w:t>
      </w:r>
      <w:r>
        <w:rPr>
          <w:rStyle w:val="FontStyle16"/>
          <w:sz w:val="28"/>
          <w:szCs w:val="28"/>
        </w:rPr>
        <w:t xml:space="preserve">письмом Рособнадзора от 30.11.2021 № 04-454, </w:t>
      </w:r>
      <w:r>
        <w:rPr>
          <w:rFonts w:ascii="Times New Roman" w:hAnsi="Times New Roman"/>
          <w:sz w:val="28"/>
          <w:szCs w:val="28"/>
        </w:rPr>
        <w:t>приказами минобразования Ростовской области от 15.12.2021 № 1116 «</w:t>
      </w:r>
      <w:r>
        <w:rPr>
          <w:rStyle w:val="FontStyle16"/>
          <w:sz w:val="28"/>
          <w:szCs w:val="28"/>
        </w:rPr>
        <w:t xml:space="preserve">Об утверждении порядка проведения итогового собеседования по русскому языку как условия допуска к государственной итоговой аттестации по образовательным программам основного общего образования на территории Ростовской области» (далее – Порядок проведения), от 21.01.2022 № 42 «О проведении итогового собеседования по русскому языку для обучающихся </w:t>
      </w:r>
      <w:r>
        <w:rPr>
          <w:rStyle w:val="FontStyle16"/>
          <w:sz w:val="28"/>
          <w:szCs w:val="28"/>
          <w:lang w:val="en-US"/>
        </w:rPr>
        <w:t>IX</w:t>
      </w:r>
      <w:r>
        <w:rPr>
          <w:rStyle w:val="FontStyle16"/>
          <w:sz w:val="28"/>
          <w:szCs w:val="28"/>
        </w:rPr>
        <w:t xml:space="preserve"> классов на территории Ростовской области 09 февраля 2022 года»</w:t>
      </w:r>
    </w:p>
    <w:p>
      <w:pPr>
        <w:pStyle w:val="Normal"/>
        <w:autoSpaceDE w:val="false"/>
        <w:ind w:left="567" w:firstLine="567"/>
        <w:jc w:val="center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Назначить ответственным за организацию и координацию проведения итогового собеседования по русскому языку для обучающихся 9-х классов на территории Обливского района ведущего специалиста Отдела образования Администрации Обливского района Родину Т.С. 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значить ответственным за организационно-технологическое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е проведения итогового собеседования по русскому языку для обучающихся 9-х классов на территории Обливского района и за передачу сведений об участниках итогового собеседования и других необходимых сведений с уровня МСУ в ГБУ РО «Ростовский областной центр обработки информации в сфере образования» инженера-электроника Отдела образования Администрации Обливского района (муниципальный оператор проведения ГИА) Литовченко А.Н.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значенным в п.п. 1, 2 настоящего приказа ответственным лицам (Родина Т.С., Литовченко А.Н.) обеспечить: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взаимодействие с государственным бюджетным учреждением Ростовской области «Ростовский областной центр обработки информации в сфере образования» по информационному, организационно-технологическому обеспечению проведения итогового собеседования по русскому языку для обучающихся 9-х классов на территории Обливского района;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информационное и организационно-технологическое сопровождение проведения итогового собеседования по русскому языку для обучающихся 9-х классов на территории Обливского района.</w:t>
      </w:r>
    </w:p>
    <w:p>
      <w:pPr>
        <w:pStyle w:val="TextBodyIndent"/>
        <w:tabs>
          <w:tab w:val="clear" w:pos="708"/>
          <w:tab w:val="left" w:pos="851" w:leader="none"/>
        </w:tabs>
        <w:ind w:left="56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</w:t>
      </w:r>
      <w:r>
        <w:rPr>
          <w:sz w:val="28"/>
          <w:szCs w:val="28"/>
        </w:rPr>
        <w:t>.</w:t>
        <w:tab/>
        <w:t>Руководителям МБОУ Обливской СОШ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 (Пагонцева М.В.), МБОУ «Обливская СОШ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» (Карамушка Е.С.), МБОУ «Каштановская СОШ» (Пузикова Т.В.), МБОУ Солонецкой СОШ (Григорьева Е.В.), МБОУ Алексеевской СОШ (Андреенков М.Н.), МБОУ «Леоновская СОШ» (Алсаева С.А.)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>беспечить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  <w:t xml:space="preserve"> проведение итогового собеседования по русскому языку для обучающихся 9-х классов 09 февраля 2022 года в соответствии с Порядком проведения;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  <w:tab/>
        <w:t>отбор и подготовку специалистов, входящих в состав комиссии по проведению итогового собеседования по русскому языку и комиссий по проверке итогового собеседования по русскому языку в образовательных учреждениях в соответствии с Порядком проведения;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</w:t>
        <w:tab/>
        <w:t>информирование под подпись специалистов, привлекаемых к проведению и проверке итогового собеседования, о порядке проведения и проверки итогового собеседования по русскому языку;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  <w:tab/>
        <w:t>информирование под подпись участников итогового собеседования и их родителей (законных представителей) о местах и сроках проведения итогового собеседования, о порядке проведения итогового собеседования, о ведении во время проведения итогового собеседования аудиозаписи ответов участников итогового собеседования, о времени и месте ознакомления с результатами итогового собеседования по русскому языку;</w:t>
      </w:r>
    </w:p>
    <w:p>
      <w:pPr>
        <w:pStyle w:val="Normal"/>
        <w:ind w:left="567" w:right="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</w:t>
        <w:tab/>
        <w:t>назначение приказом общеобразовательного учреждения: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</w:t>
        <w:tab/>
        <w:t xml:space="preserve">ответственного организатора, обеспечивающего подготовку и проведение итогового собеседования; </w:t>
      </w:r>
    </w:p>
    <w:p>
      <w:pPr>
        <w:pStyle w:val="Normal"/>
        <w:ind w:left="567" w:right="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</w:t>
        <w:tab/>
        <w:t>технического специалиста, обеспечивающего получение материалов для проведения итогового собеседования с федерального Интернет-ресурса,  аудиозапись процедуры итогового собеседования, внесение результатов участников в специализированное программное обеспечение;</w:t>
      </w:r>
    </w:p>
    <w:p>
      <w:pPr>
        <w:pStyle w:val="Normal"/>
        <w:ind w:left="567" w:right="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</w:t>
        <w:tab/>
        <w:t>организаторов вне аудитории, обеспечивающих передвижение участников и соблюдение тишины в местах проведения;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</w:t>
        <w:tab/>
        <w:t>экзаменаторов-собеседников, которые обеспечивают проверку паспортных данных участников, проводят собеседование с участниками, а также фиксируют время начала и окончания итогового собеседования каждого участника (педагогический работник, с высшим образованием, обладающий коммуникативными навыками);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</w:t>
        <w:tab/>
        <w:t>экспертов, оценивающих ответы участников итогового собеседования по русскому языку (им может быть только учитель русского языка и литературы);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</w:t>
        <w:tab/>
        <w:t>изменения текущего учебного расписания занятий образовательной организации в день проведения итогового собеседования (при необходимости);</w:t>
      </w:r>
    </w:p>
    <w:p>
      <w:pPr>
        <w:pStyle w:val="Normal"/>
        <w:ind w:left="567" w:right="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7.</w:t>
        <w:tab/>
        <w:t xml:space="preserve">готовность учебных кабинетов для проведения итогового собеседования, аудитории ожидания (при необходимости), штаба - помещения с телефоном, принтером, компьютером с выходом в сеть «Интернет» для получения КИМ итогового собеседования и внесения результатов итогового собеседования в специализированную форму для внесения информации из протоколов экспертов; 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8.</w:t>
        <w:tab/>
        <w:t xml:space="preserve">передачу следующих материалов итогового собеседования в Отдел образования Администрации Обливского района (ответственным лицам – Родина Т.С., Литовченко А.Н.) для дальнейшей передачи в государственное бюджетное учреждение Ростовской области «Ростовский областной центр обработки информации в сфере образования»: 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</w:t>
        <w:tab/>
        <w:t>электронный файл с результатами итогового собеседования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</w:t>
        <w:tab/>
        <w:t xml:space="preserve">списки участников итогового собеседования (на бумажном носителе); </w:t>
      </w:r>
    </w:p>
    <w:p>
      <w:pPr>
        <w:pStyle w:val="Normal"/>
        <w:ind w:left="567" w:right="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</w:t>
        <w:tab/>
        <w:t xml:space="preserve">протоколы экспертов для оценивания ответов участников итогового собеседования (на бумажном носителе); 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</w:t>
        <w:tab/>
        <w:t>ведомости учета проведения итогового собеседования в аудиториях (на бумажном носителе).</w:t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9.</w:t>
        <w:tab/>
        <w:t>ответственное хранение файлов с аудиозаписями ответов участников итогового собеседования с соблюдением условий, обеспечивающих информационную защиту от разглашения содержащейся в них информации с принятием мер по защите указанной информации от неправомерного доступа, уничтожения, модифицировании, блокирования, копирования, предоставления, распространения, а также иных неправомерных действий в отношении такой информации в соответствии с законодательством Российской Федерации в области защиты информации.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0.</w:t>
        <w:tab/>
        <w:t>информационное освещение этапов подготовки и процедуры проведения итогового собеседования на официальных сайтах учреждений в сети Интернет;</w:t>
      </w:r>
    </w:p>
    <w:p>
      <w:pPr>
        <w:pStyle w:val="Normal"/>
        <w:ind w:left="567"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</w:t>
      </w:r>
      <w:r>
        <w:rPr>
          <w:rFonts w:cs="Times New Roman" w:ascii="Times New Roman" w:hAnsi="Times New Roman"/>
          <w:sz w:val="28"/>
          <w:szCs w:val="28"/>
        </w:rPr>
        <w:t>за исполнением настоящего приказа возложить на ведущего специалиста Отдела образования Администрации Обливского района Родину Т.С.</w:t>
      </w:r>
    </w:p>
    <w:p>
      <w:pPr>
        <w:pStyle w:val="TextBodyIndent"/>
        <w:tabs>
          <w:tab w:val="clear" w:pos="708"/>
          <w:tab w:val="left" w:pos="2160" w:leader="none"/>
        </w:tabs>
        <w:ind w:left="567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2160" w:leader="none"/>
        </w:tabs>
        <w:ind w:left="56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left="567"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ведующий</w:t>
            </w:r>
          </w:p>
          <w:p>
            <w:pPr>
              <w:pStyle w:val="Normal"/>
              <w:ind w:left="567"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тделом образования</w:t>
            </w:r>
          </w:p>
          <w:p>
            <w:pPr>
              <w:pStyle w:val="Normal"/>
              <w:ind w:left="567"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дминистрации Обливского район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567" w:firstLine="567"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Малахова</w:t>
            </w:r>
          </w:p>
        </w:tc>
      </w:tr>
    </w:tbl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каз подготовил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дущий специалист Отдела образования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Обливского район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тьяна Сергеевна Родина </w:t>
      </w:r>
    </w:p>
    <w:p>
      <w:pPr>
        <w:pStyle w:val="Normal"/>
        <w:ind w:left="567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67" w:firstLine="56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567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 Unicode MS" w:hAnsi="Arial Unicode MS" w:eastAsia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6:52:00Z</dcterms:created>
  <dc:creator>1</dc:creator>
  <dc:description/>
  <cp:keywords/>
  <dc:language>en-US</dc:language>
  <cp:lastModifiedBy>Татьяна</cp:lastModifiedBy>
  <cp:lastPrinted>2017-10-09T14:04:00Z</cp:lastPrinted>
  <dcterms:modified xsi:type="dcterms:W3CDTF">2022-01-25T07:35:00Z</dcterms:modified>
  <cp:revision>34</cp:revision>
  <dc:subject/>
  <dc:title>ОТДЕЛ ОБРАЗОВАНИЯ АДМИНИСТРАЦИИ ОБЛИВСКОГО РАЙОНА</dc:title>
</cp:coreProperties>
</file>